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Уведомление о подготовке 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остановления Правительства Самарской области «О внесении изменений 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»  (далее - проект нормативного акта) и сборе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ложения  принимаются по адресу: 443068, Самарская область, г. Самара,           ул. Скляренко, 20, а также по адресу электронной почты: torgi@samregion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информацию можно по телефону: 8 (846) 2634126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рок приема предложений заинтересованных лиц: с 27 февраля  2019 по 11 марта 2019 года. Очное обсуждение проекта нормативного акта, в целях получения предложений (замечаний) состоится- 11.03.2019 с 10-00 до 11-00, по адресу: г. Самара,           ул. Скляренко, 20, каб. № 21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полагаемый срок вступления в силу проекта нормативного акта в случае его принятия – со дня официального опубликования в марте 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ект нормативного акта разрабатывается  в  соответствии  с полномочиями   Главного управления, установленными  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1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5.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ого правового регулирования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закупочной деятельности по осуществлению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 (далее – проект постановлени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роме того, в  связи с принятием приказа 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уточняются основания осуществления малых закупок путем использования Системы для заказчиков, работающих по Федеральному закону от 18.07.2011 № 223-ФЗ «О закупках товаров, работ, услуг отдельными видами юридических лиц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же, в целях защиты заказчиков от недобросовестного поведения  участников малых закупок  заказчику предоставляется право на стадии формирования извещения установить ограничение на подачу заявок  участниками малых закупок в отношении которых в государственной информационной системе Самарской области «Автоматизированная информационная система государственного заказа Самарской области» (далее – Система) имеется пять и более негативных оценок их деятельности, присвоенных тремя и более заказчиками в течение шести месяцев до даты окончания срока подачи заявок на участие в закупке.  При этом у такого участника будет отсутствовать возможность подать заявку на участие в малой закуп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ом постановления вводится обязанность заказчиков    по внесению сведений о заключенном контракте в реестр  малых закупок. Наполнение реестра контрактов необходимо для получения  информации о реальных объемах малых закупок, осуществляемых заказчиками, и формирования Главным управлением организации торгов Самарской области аналитически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нормативного акта распространяет свое действие на государственных заказчиков, в том числе на бюджетные, автономные учреждения, государственные унитарные предприятия, имущество которых принадлежит на праве собственности Самарской области, осуществляющие закупки в соответствии с Федеральным законом                      № 44-ФЗ «О контрактной системе в сфере закупок товаров, работ, услуг для обеспечения государственных и муниципальных нужд», а также на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, принимающее участие в закупке и зарегистрированное на сайте Главного управления организации торгов Самарской област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webtorgi.samregio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работы в модуле «Малые закуп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установления переходного периода при введении в действие проекта нормативного акта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torgi.sam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55:00Z</dcterms:created>
  <dc:creator>Федорова Татьяна Анатольевна</dc:creator>
  <dc:description/>
  <cp:keywords/>
  <dc:language>en-US</dc:language>
  <cp:lastModifiedBy>Усанов Андрей Сергеевич</cp:lastModifiedBy>
  <cp:lastPrinted>2018-07-09T15:14:00Z</cp:lastPrinted>
  <dcterms:modified xsi:type="dcterms:W3CDTF">2019-02-26T05:45:00Z</dcterms:modified>
  <cp:revision>3</cp:revision>
  <dc:subject/>
  <dc:title/>
</cp:coreProperties>
</file>